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31612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30208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96688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9387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30406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7254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45522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9712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