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2866125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2941872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227072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151638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