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801230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03282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16466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06780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