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135037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753853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83295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25086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89586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599614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8875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067055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