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897403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24539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45109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218988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77657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25785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70628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435613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