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71750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3986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5563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