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9455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2467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114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3775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