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0905614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5623175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8006929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5381023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