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4164762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9463230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7382242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2386918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3395253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6887730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0281918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94175191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6757518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1647500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38366543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