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14661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04349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11918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23950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811591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733708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43381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63456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01684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940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325338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