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90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9305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650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048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