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6825541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4375395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2953381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