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0313159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5435610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