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7196358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9575092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