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8212966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0143052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9104150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0094451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12849476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