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5971865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0640263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829837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5951014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3344444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