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4242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87268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4490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7897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