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4249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84248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69361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61377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