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86206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495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67557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0411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