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30509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00685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26917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46566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