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34462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39780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32094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04293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