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6513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4855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3155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