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062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898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243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933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845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852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394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266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309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001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297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943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959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183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71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112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773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