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80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780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376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883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681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297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208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900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573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429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059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854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492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000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353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505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0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