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6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343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94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47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04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98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2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86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2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83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0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76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