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63854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02523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62169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29229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07700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9252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44863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53759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21758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51140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66529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01943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61755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