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781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908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295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773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572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374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060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658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606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428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375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99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674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113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81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