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62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75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13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723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570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973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404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49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932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273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80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916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07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753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1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