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401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208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32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903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382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536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999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18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148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503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194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886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163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