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9188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97403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00920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57815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36768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71236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0828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74506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1981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54209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74286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19320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54778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