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47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65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99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856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068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27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77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00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8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1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4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65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43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86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503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