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657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467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534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648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215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912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746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742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096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188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809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267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049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853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535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