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598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169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082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953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286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947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59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462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014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564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14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066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524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853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417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33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210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