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455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79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88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19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852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03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007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54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16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62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075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57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84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50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91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40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46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