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83877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50711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42086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72159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