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701925373"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511227050"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923102640"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860164398"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