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42267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12251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87180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05186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