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7144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1113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60771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1780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