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7867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170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59598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406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