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8652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9689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1870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3343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