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284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499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72820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520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