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301555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57598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9035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550849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