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206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5548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1261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33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