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03661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72735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