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18277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76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66137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23870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